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16"/>
          <w:szCs w:val="16"/>
          <w:lang w:val="cs-CZ"/>
        </w:rPr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místo/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2440</wp:posOffset>
                </wp:positionH>
                <wp:positionV relativeFrom="paragraph">
                  <wp:posOffset>-1559560</wp:posOffset>
                </wp:positionV>
                <wp:extent cx="3060065" cy="1080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Městský úřad Bystřice pod Hostýne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Masarykovo nám. 1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eastAsia="Times New Roman" w:cs="Arial"/>
                                <w:color w:val="444444"/>
                                <w:sz w:val="23"/>
                                <w:szCs w:val="23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768 61 Bystřice pod Hostýn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  <w:lang w:val="cs-CZ"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cs-CZ" w:eastAsia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05pt;mso-wrap-distance-left:9.05pt;mso-wrap-distance-right:9.05pt;mso-wrap-distance-top:0pt;mso-wrap-distance-bottom:0pt;margin-top:-122.8pt;mso-position-vertical-relative:text;margin-left:23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Městský úřad Bystřice pod Hostýnem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Masarykovo nám. 137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eastAsia="Times New Roman" w:cs="Arial"/>
                          <w:color w:val="444444"/>
                          <w:sz w:val="23"/>
                          <w:szCs w:val="23"/>
                          <w:lang w:val="cs-CZ" w:eastAsia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768 61 Bystřice pod Hostýnem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2"/>
                          <w:szCs w:val="22"/>
                          <w:lang w:val="cs-CZ"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2"/>
                          <w:szCs w:val="22"/>
                          <w:lang w:val="cs-CZ" w:eastAsia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xxxxx/2023/2222</w:t>
        <w:tab/>
        <w:t>Ing. Pavlína Šochová</w:t>
        <w:tab/>
        <w:tab/>
        <w:t>Olomouc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>7. 6. 2023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dot"/>
          <w:tab w:val="left" w:pos="9639" w:leader="dot"/>
        </w:tabs>
        <w:spacing w:lineRule="auto" w:line="360" w:before="240" w:after="60"/>
        <w:jc w:val="center"/>
        <w:outlineLvl w:val="0"/>
        <w:rPr>
          <w:rFonts w:ascii="Arial" w:hAnsi="Arial" w:eastAsia="Times New Roman" w:cs="Arial"/>
          <w:b/>
          <w:b/>
          <w:bCs/>
          <w:caps/>
          <w:kern w:val="2"/>
          <w:sz w:val="28"/>
          <w:szCs w:val="32"/>
          <w:lang w:val="cs-CZ" w:eastAsia="cs-CZ"/>
        </w:rPr>
      </w:pPr>
      <w:r>
        <w:rPr>
          <w:rFonts w:eastAsia="Times New Roman" w:cs="Arial" w:ascii="Arial" w:hAnsi="Arial"/>
          <w:b/>
          <w:bCs/>
          <w:caps/>
          <w:kern w:val="2"/>
          <w:sz w:val="28"/>
          <w:szCs w:val="32"/>
          <w:lang w:val="cs-CZ" w:eastAsia="cs-CZ"/>
        </w:rPr>
        <w:t>ŽÁDOST O STAVEBNÍ POVOLENÍ K vodníM dílŮM</w:t>
      </w:r>
      <w:r>
        <w:rPr>
          <w:rFonts w:eastAsia="Times New Roman" w:cs="Arial" w:ascii="Arial" w:hAnsi="Arial"/>
          <w:bCs/>
          <w:caps/>
          <w:kern w:val="2"/>
          <w:sz w:val="28"/>
          <w:szCs w:val="3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0" w:leader="dot"/>
          <w:tab w:val="right" w:pos="9072" w:leader="none"/>
          <w:tab w:val="left" w:pos="9639" w:leader="dot"/>
        </w:tabs>
        <w:jc w:val="center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[§ 15 vodního zákona]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eastAsia="Times New Roman" w:cs="Arial"/>
          <w:sz w:val="18"/>
          <w:szCs w:val="20"/>
          <w:lang w:val="cs-CZ" w:eastAsia="cs-CZ"/>
        </w:rPr>
      </w:pPr>
      <w:r>
        <w:rPr>
          <w:rFonts w:eastAsia="Times New Roman" w:cs="Arial" w:ascii="Arial" w:hAnsi="Arial"/>
          <w:sz w:val="18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 w:before="400" w:after="0"/>
        <w:rPr>
          <w:rFonts w:ascii="Arial" w:hAnsi="Arial" w:eastAsia="Times New Roman" w:cs="Arial"/>
          <w:b/>
          <w:b/>
          <w:bCs/>
          <w:sz w:val="22"/>
          <w:szCs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Žadatel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Obchodní firma nebo název / Jméno, popřípadě jména, příjme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Povodí Moravy, s.p.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………………………………………………………………………..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Adresa sídla / Adresa místa pobytu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Dřevařská 11, 602 00 Brno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………………………………………………………………….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pro doručování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Povodí Moravy, s.p., závod Horní Morava, U dětského domova 263, 772 11 Olomouc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IČO nebo obdobný údaj / Datum narození 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70890013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CZ-NACE</w:t>
      </w:r>
      <w:r>
        <w:rPr>
          <w:rFonts w:eastAsia="Times New Roman" w:cs="Arial" w:ascii="Arial" w:hAnsi="Arial"/>
          <w:sz w:val="22"/>
          <w:szCs w:val="22"/>
          <w:vertAlign w:val="superscript"/>
          <w:lang w:val="cs-CZ" w:eastAsia="cs-CZ"/>
        </w:rPr>
        <w:t>2)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36 00 00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Telefon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E-mail </w:t>
      </w:r>
      <w:hyperlink r:id="rId3">
        <w:r>
          <w:rPr>
            <w:rStyle w:val="InternetLink"/>
            <w:rFonts w:eastAsia="Times New Roman" w:cs="Arial" w:ascii="Arial" w:hAnsi="Arial"/>
            <w:b/>
            <w:sz w:val="22"/>
            <w:szCs w:val="22"/>
            <w:lang w:val="cs-CZ" w:eastAsia="cs-CZ"/>
          </w:rPr>
          <w:t>sochova@pmo.cz</w:t>
        </w:r>
      </w:hyperlink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pacing w:val="40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Žádá-li o vydání rozhodnutí více žadatelů, připojí se údaje obsažené v tomto bodě v samostatné příloz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0" w:name="__Fieldmark__0_996835844"/>
      <w:bookmarkStart w:id="1" w:name="__Fieldmark__0_996835844"/>
      <w:bookmarkEnd w:id="1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2" w:name="__Fieldmark__1_996835844"/>
      <w:bookmarkStart w:id="3" w:name="__Fieldmark__1_996835844"/>
      <w:bookmarkEnd w:id="3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ne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a.  Žadatel jedná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4" w:name="__Fieldmark__2_996835844"/>
      <w:bookmarkStart w:id="5" w:name="__Fieldmark__2_996835844"/>
      <w:bookmarkEnd w:id="5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6" w:name="__Fieldmark__3_996835844"/>
      <w:bookmarkStart w:id="7" w:name="__Fieldmark__3_996835844"/>
      <w:bookmarkEnd w:id="7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 xml:space="preserve">samostatně     </w:t>
      </w:r>
    </w:p>
    <w:p>
      <w:pPr>
        <w:pStyle w:val="Normal"/>
        <w:tabs>
          <w:tab w:val="clear" w:pos="720"/>
          <w:tab w:val="left" w:pos="9639" w:leader="dot"/>
        </w:tabs>
        <w:spacing w:before="120" w:after="0"/>
        <w:ind w:left="812" w:hanging="38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fldChar w:fldCharType="separate"/>
      </w:r>
      <w:bookmarkStart w:id="8" w:name="__Fieldmark__4_996835844"/>
      <w:bookmarkStart w:id="9" w:name="__Fieldmark__4_996835844"/>
      <w:bookmarkEnd w:id="9"/>
      <w:r>
        <w:rPr>
          <w:rFonts w:eastAsia="Times New Roman" w:cs="Arial" w:ascii="Arial" w:hAnsi="Arial"/>
          <w:sz w:val="22"/>
          <w:szCs w:val="22"/>
          <w:lang w:val="cs-CZ" w:eastAsia="cs-CZ"/>
        </w:rPr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0" w:name="__Fieldmark__5_996835844"/>
      <w:bookmarkStart w:id="11" w:name="__Fieldmark__5_996835844"/>
      <w:bookmarkEnd w:id="11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je zastoupen: jméno, popřípadě jména, příjmení / název nebo obchodní firma zástupce; místo trvalého pobytu/adresa sídla (popř. jiná adresa pro doručování, není-li shodná):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left" w:pos="426" w:leader="dot"/>
          <w:tab w:val="left" w:pos="720" w:leader="none"/>
          <w:tab w:val="left" w:pos="9639" w:leader="dot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2.   </w:t>
        <w:tab/>
        <w:t>Název stavby</w:t>
      </w:r>
    </w:p>
    <w:p>
      <w:pPr>
        <w:pStyle w:val="Normal"/>
        <w:tabs>
          <w:tab w:val="clear" w:pos="720"/>
          <w:tab w:val="left" w:pos="284" w:leader="none"/>
          <w:tab w:val="left" w:pos="9639" w:leader="dot"/>
        </w:tabs>
        <w:spacing w:before="120" w:after="0"/>
        <w:ind w:left="426" w:hanging="0"/>
        <w:rPr>
          <w:rFonts w:ascii="Arial" w:hAnsi="Arial" w:eastAsia="Times New Roman" w:cs="Arial"/>
          <w:bCs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en-US"/>
        </w:rPr>
        <w:t>Stupeň Juhyně, Rajnochovice – rekonstrukce stupně</w:t>
      </w:r>
    </w:p>
    <w:p>
      <w:pPr>
        <w:pStyle w:val="Normal"/>
        <w:tabs>
          <w:tab w:val="clear" w:pos="720"/>
          <w:tab w:val="left" w:pos="284" w:leader="none"/>
          <w:tab w:val="left" w:pos="9639" w:leader="dot"/>
        </w:tabs>
        <w:spacing w:before="12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dot"/>
          <w:tab w:val="right" w:pos="9072" w:leader="none"/>
          <w:tab w:val="left" w:pos="9639" w:leader="dot"/>
        </w:tabs>
        <w:spacing w:lineRule="auto" w:line="360"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3.   Účel stavby</w:t>
      </w:r>
      <w:r>
        <w:rPr>
          <w:rFonts w:eastAsia="Times New Roman" w:cs="Arial" w:ascii="Arial" w:hAnsi="Arial"/>
          <w:sz w:val="22"/>
          <w:szCs w:val="22"/>
          <w:vertAlign w:val="superscript"/>
          <w:lang w:val="cs-CZ" w:eastAsia="cs-CZ"/>
        </w:rPr>
        <w:t>3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Účelem stavby je zajištění kapacity a stability koryta toku a ochrana okolních staveb a 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pozemků před vznikem povodňových škod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Dle vyhlášky č. 414/2013 Sb. příloha č. 4,</w:t>
      </w:r>
      <w:r>
        <w:rPr/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Č 03 Vodní díla: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ab/>
        <w:tab/>
        <w:tab/>
        <w:tab/>
        <w:tab/>
        <w:tab/>
        <w:tab/>
        <w:tab/>
        <w:tab/>
        <w:t xml:space="preserve"> - 421 úprava koryta a břehů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ab/>
        <w:tab/>
        <w:tab/>
        <w:tab/>
        <w:t xml:space="preserve">       </w:t>
        <w:tab/>
        <w:tab/>
        <w:tab/>
        <w:tab/>
        <w:tab/>
        <w:t xml:space="preserve"> - 424 prahy, stupně, skluz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4. </w:t>
        <w:tab/>
        <w:t>Předpokládaný termín zahájení a dokončení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- zahájení stavby</w:t>
        <w:tab/>
        <w:tab/>
        <w:t>nejdříve 7/2024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- dokončení stavby </w:t>
        <w:tab/>
        <w:t>nejpozději 3/2026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5. </w:t>
        <w:tab/>
        <w:t>U dočasné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- doba trvání </w:t>
        <w:tab/>
        <w:tab/>
        <w:t>-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- návrh úpravy pozemku po jejím odstranění</w:t>
        <w:tab/>
        <w:tab/>
        <w:t>-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6. </w:t>
        <w:tab/>
        <w:t>Údaje o místu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Název obce</w:t>
        <w:tab/>
        <w:tab/>
        <w:tab/>
        <w:tab/>
        <w:tab/>
        <w:t>Rajnochovice [588920]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Název katastrálního území</w:t>
        <w:tab/>
        <w:tab/>
        <w:tab/>
        <w:t xml:space="preserve">k. ú. Rajnochovice </w:t>
      </w:r>
      <w:bookmarkStart w:id="12" w:name="_Hlk114222819"/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[739006] </w:t>
      </w:r>
      <w:bookmarkEnd w:id="12"/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Orientační určení polohy (souřadnice X, Y určené v souřadnicovém systému S-JTSK)</w:t>
      </w: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>4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ab/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Začátek:</w:t>
        <w:tab/>
        <w:t>Y: 508282, X: 1148450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Konec:</w:t>
        <w:tab/>
        <w:tab/>
        <w:t>Y: 508270, X: 1148488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V případě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, že se žádost o stavební povolení týká 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vodního toku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Název vodního toku</w:t>
        <w:tab/>
      </w:r>
      <w:r>
        <w:rPr>
          <w:rFonts w:eastAsia="Times New Roman" w:cs="Arial" w:ascii="Arial" w:hAnsi="Arial"/>
          <w:bCs/>
          <w:sz w:val="22"/>
          <w:szCs w:val="22"/>
          <w:lang w:val="cs-CZ" w:eastAsia="en-US"/>
        </w:rPr>
        <w:t xml:space="preserve"> Juhyně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ID vodního toku</w:t>
      </w: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>5)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</w:t>
        <w:tab/>
        <w:tab/>
        <w:t xml:space="preserve"> IDVT </w:t>
      </w:r>
      <w:r>
        <w:rPr>
          <w:rFonts w:cs="Arial" w:ascii="Arial" w:hAnsi="Arial"/>
        </w:rPr>
        <w:t>10100043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0" w:after="12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7. </w:t>
        <w:tab/>
        <w:t xml:space="preserve">Pozemky, které se mají použít pro výstavbu </w:t>
      </w:r>
    </w:p>
    <w:tbl>
      <w:tblPr>
        <w:tblW w:w="48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504"/>
        <w:gridCol w:w="1826"/>
        <w:gridCol w:w="4930"/>
      </w:tblGrid>
      <w:tr>
        <w:trPr>
          <w:trHeight w:val="284" w:hRule="exact"/>
        </w:trPr>
        <w:tc>
          <w:tcPr>
            <w:tcW w:w="24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Pozemek</w:t>
            </w:r>
          </w:p>
        </w:tc>
        <w:tc>
          <w:tcPr>
            <w:tcW w:w="18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Katastrální území</w:t>
            </w:r>
          </w:p>
        </w:tc>
        <w:tc>
          <w:tcPr>
            <w:tcW w:w="49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pacing w:val="20"/>
                <w:sz w:val="22"/>
                <w:szCs w:val="22"/>
                <w:lang w:val="cs-CZ" w:eastAsia="cs-CZ"/>
              </w:rPr>
              <w:t>Vlastník a jeho adresa</w:t>
            </w:r>
          </w:p>
        </w:tc>
      </w:tr>
      <w:tr>
        <w:trPr>
          <w:trHeight w:val="284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parc. č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druh</w:t>
            </w: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 xml:space="preserve"> </w:t>
            </w:r>
          </w:p>
        </w:tc>
        <w:tc>
          <w:tcPr>
            <w:tcW w:w="18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</w:rPr>
              <w:t>2334/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Vodní ploch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Rajnochovice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ČR, právo hospodařit: Povodí Moravy, s.p., Dřevařská 932/11, 60200 Brno</w:t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852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bCs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  <w:t xml:space="preserve">(V případě většího počtu pozemků než 4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13" w:name="__Fieldmark__6_996835844"/>
      <w:bookmarkStart w:id="14" w:name="__Fieldmark__6_996835844"/>
      <w:bookmarkEnd w:id="14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15" w:name="__Fieldmark__7_996835844"/>
      <w:bookmarkStart w:id="16" w:name="__Fieldmark__7_996835844"/>
      <w:bookmarkEnd w:id="16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ne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8. </w:t>
        <w:tab/>
        <w:t>K provedení záměru má být použit sousední pozemek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(stavba)</w:t>
      </w:r>
      <w:r>
        <w:rPr>
          <w:rFonts w:eastAsia="Times New Roman" w:cs="Arial" w:ascii="Arial" w:hAnsi="Arial"/>
          <w:b/>
          <w:bCs/>
          <w:i/>
          <w:sz w:val="22"/>
          <w:szCs w:val="22"/>
          <w:lang w:val="cs-CZ" w:eastAsia="cs-CZ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7" w:name="__Fieldmark__8_996835844"/>
      <w:bookmarkStart w:id="18" w:name="__Fieldmark__8_996835844"/>
      <w:bookmarkEnd w:id="18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9" w:name="__Fieldmark__9_996835844"/>
      <w:bookmarkStart w:id="20" w:name="__Fieldmark__9_996835844"/>
      <w:bookmarkEnd w:id="20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>Pokud ano, je vyjádření vlastníka této nemovité věci připojeno v samostatné příloze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9. </w:t>
        <w:tab/>
        <w:t>Zpracovatel projektové dokumentace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Jméno, popřípadě jména, příjmení, titul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 Povodí Moravy, s.p. – Ing. Jana Šefčíková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sídla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U dětského domova 263, 772 11 Olomouc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Číslo, pod kterým je zapsán v seznamu autorizovaných osob </w:t>
      </w:r>
      <w:r>
        <w:rPr>
          <w:rFonts w:cs="Arial" w:ascii="Arial" w:hAnsi="Arial"/>
          <w:b/>
          <w:sz w:val="22"/>
          <w:szCs w:val="22"/>
        </w:rPr>
        <w:t>1201853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............</w:t>
      </w:r>
    </w:p>
    <w:p>
      <w:pPr>
        <w:pStyle w:val="Normal"/>
        <w:tabs>
          <w:tab w:val="clear" w:pos="720"/>
          <w:tab w:val="left" w:pos="142" w:leader="none"/>
          <w:tab w:val="right" w:pos="9072" w:leader="none"/>
        </w:tabs>
        <w:spacing w:lineRule="auto" w:line="360" w:before="400" w:after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0.  Zhotovitel stavby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2"/>
          <w:szCs w:val="22"/>
          <w:lang w:val="cs-CZ" w:eastAsia="cs-CZ"/>
        </w:rPr>
        <w:t>je-li v době podání žádosti znám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)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 w:before="240" w:after="0"/>
        <w:ind w:left="426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Název stavebního podnikatele 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6" w:hanging="0"/>
        <w:rPr/>
      </w:pPr>
      <w:r>
        <w:rPr>
          <w:rFonts w:eastAsia="Times New Roman" w:cs="Arial" w:ascii="Arial" w:hAnsi="Arial"/>
          <w:b/>
          <w:i/>
          <w:sz w:val="22"/>
          <w:szCs w:val="22"/>
          <w:lang w:val="cs-CZ" w:eastAsia="cs-CZ"/>
        </w:rPr>
        <w:t>Bude vybrán ve výběrovém řízení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…………………………………………………………………..</w:t>
      </w:r>
    </w:p>
    <w:p>
      <w:pPr>
        <w:pStyle w:val="Normal"/>
        <w:tabs>
          <w:tab w:val="clear" w:pos="720"/>
          <w:tab w:val="left" w:pos="426" w:leader="dot"/>
          <w:tab w:val="left" w:pos="9639" w:leader="dot"/>
        </w:tabs>
        <w:spacing w:lineRule="auto" w:line="360" w:before="24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sídla  </w:t>
        <w:tab/>
        <w:tab/>
        <w:tab/>
      </w:r>
    </w:p>
    <w:p>
      <w:pPr>
        <w:pStyle w:val="Normal"/>
        <w:tabs>
          <w:tab w:val="clear" w:pos="720"/>
          <w:tab w:val="left" w:pos="284" w:leader="dot"/>
          <w:tab w:val="left" w:pos="9639" w:leader="dot"/>
        </w:tabs>
        <w:spacing w:before="240" w:after="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IČO </w:t>
      </w:r>
      <w:r>
        <w:rPr>
          <w:rFonts w:eastAsia="Times New Roman" w:cs="Arial" w:ascii="Arial" w:hAnsi="Arial"/>
          <w:i/>
          <w:iCs/>
          <w:sz w:val="22"/>
          <w:szCs w:val="22"/>
          <w:lang w:val="cs-CZ" w:eastAsia="cs-CZ"/>
        </w:rPr>
        <w:t>(bylo-li přiděleno)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 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1. </w:t>
        <w:tab/>
        <w:t>Základní údaje o stavbě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sz w:val="22"/>
          <w:szCs w:val="22"/>
          <w:lang w:val="cs-CZ" w:eastAsia="en-US"/>
        </w:rPr>
        <w:t xml:space="preserve">Jedná se o rekonstrukci stupně Rajnochovice dig. ř.km 25,748.  Vlivem času a velkých vod došlo k poškození opevnění vývaru a destrukci závěrečného prahu vývaru. Tato poškození měla vliv na vznik břehových nátrží pod stupněm, které dnes tvoří rozšířené vývařiště.                                  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sz w:val="22"/>
          <w:szCs w:val="22"/>
          <w:lang w:val="cs-CZ" w:eastAsia="en-US"/>
        </w:rPr>
        <w:t xml:space="preserve">Předmětem opravy je oprava vlastního zděného tělesa stupně, zasypání břehových výtrží, předmětem rekonstrukce je vybudování balvanitého skluzu pod stávající přelivnou hranou stupně a opevnění líce zasypaných břehových výtrží, doplnění opevnění dna pod skluzem a doplnění opevnění břehů nad stupněm.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2. </w:t>
        <w:tab/>
        <w:t>Územní rozhodnutí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nebo veřejnoprávní smlouva územní rozhodnutí nahrazující anebo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územní souhlas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ze dne …………….-   č. j. …………………vydal 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lineRule="auto" w:line="360" w:before="240" w:after="0"/>
        <w:ind w:left="425" w:hanging="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Jedná se o stavební úpravy (změnu dokončené stavby), které nepodléhají vydání územního souhlasu ani územního rozhodnutí (dle sdělení stavebního úřadu vydaného dne 25. 1. 2023 č.j. MUBPH 2587/2023) – stavba se nachází na pozemcích původní úpravy toku, mění se pouze technické řešení spádového objektu a doplňuje se břehové opevnění v rámci upraveného úseku koryta toku –  nevznikne nová stavba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12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3. </w:t>
        <w:tab/>
        <w:t>Seznam a adresy účastníků vodoprávního řízení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, kteří jsou žadateli známi. </w:t>
      </w:r>
    </w:p>
    <w:tbl>
      <w:tblPr>
        <w:tblW w:w="919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94"/>
      </w:tblGrid>
      <w:tr>
        <w:trPr>
          <w:trHeight w:val="567" w:hRule="exac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left="34" w:hanging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cs-CZ" w:eastAsia="cs-CZ"/>
              </w:rPr>
              <w:t>Název nebo obchodní firma / Jméno, popř. jména, příjmení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spacing w:val="20"/>
                <w:sz w:val="22"/>
                <w:szCs w:val="22"/>
                <w:lang w:val="cs-CZ" w:eastAsia="cs-CZ"/>
              </w:rPr>
              <w:t>Adresa</w:t>
            </w:r>
          </w:p>
        </w:tc>
      </w:tr>
      <w:tr>
        <w:trPr>
          <w:trHeight w:val="719" w:hRule="exact"/>
        </w:trPr>
        <w:tc>
          <w:tcPr>
            <w:tcW w:w="340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  <w:t>Obec Rajnochovice</w:t>
            </w:r>
          </w:p>
        </w:tc>
        <w:tc>
          <w:tcPr>
            <w:tcW w:w="5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Obec Rajnochovice, č. p. 144, 76871 Rajnoch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Uhřík Ladislav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hrastěšov 60, 76312 Viz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rcibiskupství olomoucké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Wurmova 562/9, 77900 Olomouc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táková Marie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ázně 766, 76872 Chvalčov</w:t>
            </w:r>
          </w:p>
        </w:tc>
      </w:tr>
      <w:tr>
        <w:trPr>
          <w:trHeight w:val="741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JM Šiška David a Šišková Denis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dzahradí 410, 76842 Prusin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napToGrid w:val="false"/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napToGrid w:val="false"/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i/>
          <w:i/>
          <w:sz w:val="20"/>
          <w:szCs w:val="20"/>
          <w:lang w:val="cs-CZ" w:eastAsia="cs-CZ"/>
        </w:rPr>
      </w:pPr>
      <w:r>
        <w:rPr>
          <w:rFonts w:eastAsia="Arial" w:cs="Arial" w:ascii="Arial" w:hAnsi="Arial"/>
          <w:bCs/>
          <w:i/>
          <w:sz w:val="20"/>
          <w:szCs w:val="20"/>
          <w:lang w:val="cs-CZ" w:eastAsia="cs-CZ"/>
        </w:rPr>
        <w:t xml:space="preserve">   </w:t>
      </w: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  <w:t xml:space="preserve">(V případě většího počtu účastníků řízení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21" w:name="__Fieldmark__10_996835844"/>
      <w:bookmarkStart w:id="22" w:name="__Fieldmark__10_996835844"/>
      <w:bookmarkEnd w:id="22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23" w:name="__Fieldmark__11_996835844"/>
      <w:bookmarkStart w:id="24" w:name="__Fieldmark__11_996835844"/>
      <w:bookmarkEnd w:id="24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ne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bCs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before="40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14. Orientační náklad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na provedení stavby včetně technologie  1</w:t>
      </w:r>
      <w:r>
        <w:rPr>
          <w:rFonts w:eastAsia="Times New Roman" w:cs="Arial" w:ascii="Arial" w:hAnsi="Arial"/>
          <w:b/>
          <w:color w:val="5B9BD5"/>
          <w:sz w:val="22"/>
          <w:szCs w:val="22"/>
          <w:lang w:val="cs-CZ" w:eastAsia="cs-CZ"/>
        </w:rPr>
        <w:t> 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500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tis. Kč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V Olomouci dne 7. 6. 2023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Přílohy</w:t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right" w:pos="-3119" w:leader="none"/>
          <w:tab w:val="left" w:pos="-2694" w:leader="none"/>
          <w:tab w:val="center" w:pos="7371" w:leader="none"/>
          <w:tab w:val="right" w:pos="9072" w:leader="none"/>
        </w:tabs>
        <w:spacing w:before="0" w:after="12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Projektová dokumentace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– paré č. 1, 2 (jednou potvrzené vrátit zpět)</w:t>
      </w:r>
    </w:p>
    <w:p>
      <w:pPr>
        <w:pStyle w:val="Normal"/>
        <w:tabs>
          <w:tab w:val="clear" w:pos="720"/>
          <w:tab w:val="right" w:pos="-3119" w:leader="none"/>
          <w:tab w:val="left" w:pos="-2694" w:leader="none"/>
          <w:tab w:val="center" w:pos="7371" w:leader="none"/>
          <w:tab w:val="right" w:pos="9072" w:leader="none"/>
        </w:tabs>
        <w:spacing w:before="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Pověření vedoucího útvaru TDS a projekce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chova@pmo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17:00Z</dcterms:created>
  <dc:creator>Jakub Rendla</dc:creator>
  <dc:description/>
  <cp:keywords/>
  <dc:language>en-US</dc:language>
  <cp:lastModifiedBy>Laryszová Pavlína</cp:lastModifiedBy>
  <cp:lastPrinted>2021-10-11T10:39:00Z</cp:lastPrinted>
  <dcterms:modified xsi:type="dcterms:W3CDTF">2023-06-07T10:08:00Z</dcterms:modified>
  <cp:revision>3</cp:revision>
  <dc:subject/>
  <dc:title>VÁŠ DOPIS ZNAČKY/ZE DNE</dc:title>
</cp:coreProperties>
</file>